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-2023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eastAsia="Corbel"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Corbel" w:ascii="Corbel" w:hAnsi="Corbel"/>
          <w:sz w:val="20"/>
          <w:szCs w:val="20"/>
        </w:rPr>
        <w:tab/>
        <w:tab/>
        <w:tab/>
        <w:tab/>
      </w:r>
      <w:r>
        <w:rPr>
          <w:rFonts w:cs="Corbel" w:ascii="Corbel" w:hAnsi="Corbel"/>
          <w:b/>
          <w:bCs/>
          <w:sz w:val="20"/>
          <w:szCs w:val="20"/>
        </w:rPr>
        <w:t>Rok akademicki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0000"/>
          <w:sz w:val="24"/>
          <w:szCs w:val="24"/>
        </w:rPr>
      </w:pPr>
      <w:r>
        <w:rPr>
          <w:rFonts w:cs="Corbel" w:ascii="Corbel" w:hAnsi="Corbel"/>
          <w:b/>
          <w:smallCaps/>
          <w:color w:val="000000"/>
          <w:sz w:val="24"/>
          <w:szCs w:val="24"/>
        </w:rPr>
        <w:t>1. Podstawowe informacje o przedmiocie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4"/>
                <w:szCs w:val="24"/>
              </w:rPr>
              <w:t>Psychologia społecz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1S[1]O_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4"/>
                <w:szCs w:val="24"/>
              </w:rPr>
              <w:t>Rok 1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Agata Kotow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Agata Kotowska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textAlignment w:val="baseline"/>
        <w:rPr/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  <w:t xml:space="preserve">* 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>-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</w:t>
      </w:r>
      <w:r>
        <w:rPr>
          <w:rFonts w:eastAsia="Times New Roman" w:cs="Corbel" w:ascii="Corbel" w:hAnsi="Corbel"/>
          <w:sz w:val="24"/>
          <w:szCs w:val="24"/>
          <w:lang w:eastAsia="pl-PL"/>
        </w:rPr>
        <w:t>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zgodnie z ustaleniami w Jednostce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  <w:t xml:space="preserve">1.1.Formy zajęć dydaktycznych, wymiar godzin i punktów ECTS 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es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Corbel" w:hAnsi="Corbel" w:eastAsia="Times New Roman" w:cs="Corbel"/>
          <w:sz w:val="24"/>
          <w:szCs w:val="24"/>
        </w:rPr>
      </w:pPr>
      <w:r>
        <w:rPr>
          <w:rFonts w:eastAsia="Times New Roman" w:cs="Corbel" w:ascii="Corbel" w:hAnsi="Corbel"/>
          <w:sz w:val="24"/>
          <w:szCs w:val="24"/>
        </w:rPr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rbel" w:hAnsi="Corbel" w:eastAsia="Times New Roman" w:cs="Corbel"/>
          <w:sz w:val="24"/>
          <w:szCs w:val="24"/>
        </w:rPr>
      </w:pPr>
      <w:r>
        <w:rPr>
          <w:rFonts w:eastAsia="Times New Roman" w:cs="Corbel" w:ascii="Corbel" w:hAnsi="Corbe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1.2.</w:t>
        <w:tab/>
        <w:t>Sposób realizacji zajęć</w:t>
      </w:r>
    </w:p>
    <w:p>
      <w:pPr>
        <w:pStyle w:val="Normal"/>
        <w:spacing w:lineRule="auto" w:line="240" w:before="0" w:after="0"/>
        <w:ind w:left="709" w:hanging="0"/>
        <w:rPr/>
      </w:pPr>
      <w:r>
        <w:rPr/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mallCaps/>
          <w:sz w:val="24"/>
          <w:szCs w:val="24"/>
        </w:rPr>
        <w:t>×</w:t>
      </w:r>
      <w:r>
        <w:rPr>
          <w:rFonts w:cs="Corbel" w:ascii="Corbel" w:hAnsi="Corbel"/>
          <w:sz w:val="24"/>
          <w:szCs w:val="24"/>
        </w:rPr>
        <w:t xml:space="preserve">zajęcia w formie tradycyjnej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mallCaps/>
          <w:sz w:val="24"/>
          <w:szCs w:val="24"/>
        </w:rPr>
        <w:t>x</w:t>
      </w:r>
      <w:r>
        <w:rPr>
          <w:rFonts w:eastAsia="Corbel" w:cs="Corbel" w:ascii="Corbel" w:hAnsi="Corbel"/>
          <w:sz w:val="24"/>
          <w:szCs w:val="24"/>
        </w:rPr>
        <w:t xml:space="preserve"> </w:t>
      </w:r>
      <w:r>
        <w:rPr>
          <w:rFonts w:cs="Corbel" w:ascii="Corbel" w:hAnsi="Corbel"/>
          <w:sz w:val="24"/>
          <w:szCs w:val="24"/>
        </w:rPr>
        <w:t>zajęcia realizowane z wykorzystaniem metod i technik kształcenia na odległość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/>
      </w:pPr>
      <w:r>
        <w:rPr>
          <w:rFonts w:cs="Corbel" w:ascii="Corbel" w:hAnsi="Corbel"/>
          <w:b/>
          <w:sz w:val="24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sz w:val="24"/>
          <w:szCs w:val="24"/>
        </w:rPr>
        <w:t>(egzamin, zaliczenie z oceną, zaliczenie bez oceny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egzamin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rbel" w:ascii="Corbel" w:hAnsi="Corbel"/>
          <w:b/>
          <w:smallCaps/>
          <w:sz w:val="24"/>
          <w:szCs w:val="24"/>
        </w:rPr>
        <w:t>2. Wyma</w:t>
      </w:r>
      <w:r>
        <w:rPr/>
        <w:t xml:space="preserve">GANIA WSTĘPNE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brak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3. cele, efekty uczenia się , treści Programowe i stosowane metody Dydaktyczne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  <w:t>3.1 Cele przedmiotu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rbel" w:hAnsi="Corbel" w:eastAsia="Times New Roman" w:cs="Corbe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apoznanie studentów z podstawowym aparatem pojęciowym i orientacjami teoretycznymi w zakresie psychologii społe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apoznanie studentów z podstawowymi zagadnieniami z obszaru socjologii i psychologii dotyczącymi zwłaszcza socjalizacji, postaw, percepcji interpersonalnej, psychologicznych i kulturowych uwarunkowań procesu komunikacji, dynamiki grupy, jej struktury, celów i norm grupow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apoznanie studentów z zasadami i metodami intencjonalnego wpływania na świadomość i zachowania ludzi (autoprezentacja, kierowanie wrażeniem, perswazja, kontrola społeczna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color w:val="000000"/>
          <w:sz w:val="24"/>
          <w:szCs w:val="24"/>
        </w:rPr>
      </w:pPr>
      <w:r>
        <w:rPr>
          <w:rFonts w:cs="Corbel" w:ascii="Corbel" w:hAnsi="Corbe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EK</w:t>
            </w:r>
            <w:r>
              <w:rPr>
                <w:rFonts w:cs="Corbel" w:ascii="Corbel" w:hAnsi="Corbel"/>
                <w:sz w:val="24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zna i rozumie w zaawansowanym stopniu: problemy socjologii jako nauki o społeczeństwie oraz jej miejsce w systemie nauk i relacje do innych dyscyplin; różne rodzaje struktur i instytucji społecznych, a w szczególności ich konstytutywne elementy; rodzaje więzi społecznych oraz rządzące nimi prawidłowości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W_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W_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W_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właściwie interpretuje zjawiska społeczne w zakresie socjologii i psychologii społecznej; samodzielnie interpretuje teorie socjologiczne i pozyskuje dane do analizowania konkretnych procesów i zjawisk społecznych;</w:t>
            </w:r>
            <w:r>
              <w:rPr/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amodzielnie uzupełnia i doskonali nabytą wiedzę i umiejętności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_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_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_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rozumie znaczenie wiedzy z psychologii społecznej dla diagnozy zjawisk i procesów społecznych oraz posiada kompetencje i gotowość do krytycznej oceny przyswojonych informacji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K_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200"/>
        <w:ind w:left="426" w:hanging="0"/>
        <w:contextualSpacing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motywy zachowania społecznego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 motywacyjny, prezentacji poznawczych, afektywny</w:t>
            </w:r>
          </w:p>
        </w:tc>
      </w:tr>
      <w:tr>
        <w:trPr>
          <w:trHeight w:val="300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społeczne – metody i cele</w:t>
            </w:r>
          </w:p>
        </w:tc>
      </w:tr>
      <w:tr>
        <w:trPr>
          <w:trHeight w:val="308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utoprezentacja, perswazja, wpływ społeczny</w:t>
            </w:r>
          </w:p>
        </w:tc>
      </w:tr>
      <w:tr>
        <w:trPr>
          <w:trHeight w:val="315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filiacja i przyjaźń</w:t>
            </w:r>
          </w:p>
        </w:tc>
      </w:tr>
      <w:tr>
        <w:trPr>
          <w:trHeight w:val="325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gresja, uprzedzenia i stereotypy</w:t>
            </w:r>
          </w:p>
        </w:tc>
      </w:tr>
      <w:tr>
        <w:trPr>
          <w:trHeight w:val="248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chowania prospołeczne – typy i cele</w:t>
            </w:r>
          </w:p>
        </w:tc>
      </w:tr>
    </w:tbl>
    <w:p>
      <w:pPr>
        <w:pStyle w:val="Normal"/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/>
      </w:pPr>
      <w:r>
        <w:rPr/>
        <w:t xml:space="preserve">Problematyka ćwiczeń audytoryjnych, konwersatoryjnych, laboratoryjnych, zajęć praktycznych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łówne perspektywy teoretyczne, metodologia badawcza w psychologii społecznej</w:t>
            </w:r>
          </w:p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sychologia społeczna a inne nauki</w:t>
            </w:r>
          </w:p>
        </w:tc>
      </w:tr>
      <w:tr>
        <w:trPr>
          <w:trHeight w:val="488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Cele indywidualne i kolektywne</w:t>
            </w:r>
          </w:p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tywizowanie motywów i celów</w:t>
            </w:r>
          </w:p>
        </w:tc>
      </w:tr>
      <w:tr>
        <w:trPr>
          <w:trHeight w:val="338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cele autoprezentacji, strategie ingracjacji</w:t>
            </w:r>
          </w:p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radoks samoutrudniania, strategie kreowania wysokiego statusu i władzy</w:t>
            </w:r>
          </w:p>
        </w:tc>
      </w:tr>
      <w:tr>
        <w:trPr>
          <w:trHeight w:val="213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ynniki skutecznej zmiany postaw i przekonań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warunkowania zwiększenia/zmniejszenia podatności na perswazję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a równowagi, teoria dysonansu poznawczego</w:t>
            </w:r>
          </w:p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pięcie a preferencja zgodności</w:t>
            </w:r>
          </w:p>
        </w:tc>
      </w:tr>
      <w:tr>
        <w:trPr>
          <w:trHeight w:val="236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tegorie wpływu społecznego: konformizm, uległość, posłuszeństwo</w:t>
            </w:r>
          </w:p>
        </w:tc>
      </w:tr>
      <w:tr>
        <w:trPr>
          <w:trHeight w:val="150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ele zachowań afiliacyjnych </w:t>
            </w:r>
          </w:p>
        </w:tc>
      </w:tr>
      <w:tr>
        <w:trPr>
          <w:trHeight w:val="263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zialność społeczna – norma pomagani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pomagani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pobudzeniem w sytuacjach krytycznych i niekrytycznych</w:t>
            </w:r>
          </w:p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 ulgi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4 Metody dydaktyczne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</w:rPr>
        <w:t xml:space="preserve">WYKŁAD – </w:t>
      </w:r>
      <w:r>
        <w:rPr>
          <w:rFonts w:cs="Corbel" w:ascii="Corbel" w:hAnsi="Corbel"/>
          <w:sz w:val="24"/>
          <w:szCs w:val="24"/>
        </w:rPr>
        <w:t>wykład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4. METODY I KRYTERIA OCEN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4.1 Sposoby weryfikacji efektów uczenia się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095"/>
        <w:gridCol w:w="199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mbol efekt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etody oceny efektów uczenia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orma zajęć dydaktycz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w, ćw, …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ek_ 0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gzamin pisemny lub ustn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ykład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gzamin pisemny lub ustn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ykład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gzamin pisemny lub ustn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ykład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4.2 Warunki zaliczenia przedmiotu (kryteria oceniania)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uzyskanie min. 50 proc. maksymalnej liczby punktów (w przypadku egzaminu pisemnego)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oprawna odpowiedź na min. 50 proc. pytań (w przypadku egzaminu ustnego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i/>
          <w:sz w:val="24"/>
          <w:szCs w:val="24"/>
        </w:rPr>
        <w:t>* Należy uwzględnić, że 1 pkt ECTS odpowiada 25-30 godzin całkowitego nakładu pracy studenta.</w:t>
      </w:r>
    </w:p>
    <w:p>
      <w:pPr>
        <w:pStyle w:val="Normal"/>
        <w:spacing w:lineRule="auto" w:line="240" w:before="0" w:after="0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6. PRAKTYKI ZAWODOWE W RAMACH PRZEDMIOTU</w:t>
      </w:r>
    </w:p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7974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3984"/>
      </w:tblGrid>
      <w:tr>
        <w:trPr>
          <w:trHeight w:val="39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miar godzinowy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i formy odbywania praktyk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7. LITERATURA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8004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4"/>
      </w:tblGrid>
      <w:tr>
        <w:trPr>
          <w:trHeight w:val="397" w:hRule="atLeast"/>
        </w:trPr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. D. Kenrick, L. S. Neuberg, R. Cialdin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sychologia społeczna. Rozwiązane tajemni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Gdańsk 2002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. Wojciszke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sychologi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11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. Aronson, T. D. Wilson, R. M. Akert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sychologi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Poznań 2012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. Grzyb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ksperyment terenowy w psychologii społe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7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. Strycharczyk, P. Clough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Odporność psychiczna.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trategie i narzędzia rozwoj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Gdańsk 2017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. Bloom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zeciw empatii. Argumenty za racjonalnym myśleni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ielce 2017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. G. Zimbardo, R. L. Johnson, V. McCan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sychologia kluczowe koncepc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Tom 5, Warszawa 2017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. Batory, E. Brygoła, P. Oleś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Odsłony tożsam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arszaw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016.</w:t>
            </w:r>
          </w:p>
        </w:tc>
      </w:tr>
      <w:tr>
        <w:trPr>
          <w:trHeight w:val="397" w:hRule="atLeast"/>
        </w:trPr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. Zimbardo, R. J. Johnson, V. McCan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sychologia. Kluczowe koncepc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om 1, Tom 4, Warszawa 2017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. Borecka-Biernat, M. Cywińsk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onflikt społeczny w perspektywie socjologicznej i pedagogiczno-psychologi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15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F. Forsterling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trybucje. Podstawowe teorie, badania i zastosowan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Gdańsk 2005. 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Akceptacja Kierownika Jednostki lub osoby upoważnionej</w:t>
      </w:r>
    </w:p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6:37:00Z</dcterms:created>
  <dc:creator>User</dc:creator>
  <dc:description/>
  <cp:keywords/>
  <dc:language>en-US</dc:language>
  <cp:lastModifiedBy>Admin</cp:lastModifiedBy>
  <cp:lastPrinted>2017-02-15T13:41:00Z</cp:lastPrinted>
  <dcterms:modified xsi:type="dcterms:W3CDTF">2021-01-13T08:49:00Z</dcterms:modified>
  <cp:revision>3</cp:revision>
  <dc:subject/>
  <dc:title/>
</cp:coreProperties>
</file>